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665</wp:posOffset>
                </wp:positionH>
                <wp:positionV relativeFrom="paragraph">
                  <wp:posOffset>120015</wp:posOffset>
                </wp:positionV>
                <wp:extent cx="1442720" cy="1983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983600"/>
                          <a:chOff x="0" y="0"/>
                          <a:chExt cx="1442880" cy="1983600"/>
                        </a:xfrm>
                      </wpg:grpSpPr>
                      <wps:wsp>
                        <wps:cNvSpPr/>
                        <wps:spPr>
                          <a:xfrm>
                            <a:off x="180360" y="1803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800" y="14428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442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720" y="144288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44288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3264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800" y="18036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720" y="180360"/>
                            <a:ext cx="36072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8036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5pt;margin-top:9.45pt;width:113.6pt;height:156.15pt" coordorigin="8379,189" coordsize="2272,3123">
                <v:line id="shape_0" from="8663,3029" to="10366,30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99,2461" to="10366,302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15,2461" to="9798,274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47,2461" to="9514,2744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63,2461" to="8946,302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63,1041" to="8663,30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47,473" to="8947,2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15,713" to="9515,27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99,473" to="9799,2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367,1041" to="10367,30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63,1041" to="10366,10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99,473" to="10366,104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9515,473" to="9798,7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47,473" to="9514,75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663,473" to="8946,10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5;top:18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8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8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18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75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217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302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302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217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274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3.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4035</wp:posOffset>
                </wp:positionH>
                <wp:positionV relativeFrom="paragraph">
                  <wp:posOffset>132080</wp:posOffset>
                </wp:positionV>
                <wp:extent cx="1442720" cy="180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803240"/>
                          <a:chOff x="0" y="0"/>
                          <a:chExt cx="1442880" cy="1803240"/>
                        </a:xfrm>
                      </wpg:grpSpPr>
                      <wps:wsp>
                        <wps:cNvSpPr/>
                        <wps:spPr>
                          <a:xfrm>
                            <a:off x="180360" y="1623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252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6252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0.4pt;width:113.6pt;height:142pt" coordorigin="2841,208" coordsize="2272,2840">
                <v:line id="shape_0" from="3125,2764" to="4828,27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25,2196" to="3692,27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93,2196" to="4544,2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45,2196" to="4828,27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25,1060" to="3125,2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492" to="3693,2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5,492" to="4545,21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29,1060" to="4829,27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25,1060" to="4828,1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25,492" to="3692,10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93,492" to="4544,4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45,492" to="4828,10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841;top:276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76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91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91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91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91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0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20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Repasser en trait continu les arêtes visibles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53340</wp:posOffset>
                </wp:positionV>
                <wp:extent cx="1803400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442880"/>
                          <a:chOff x="0" y="0"/>
                          <a:chExt cx="1803240" cy="1442880"/>
                        </a:xfrm>
                      </wpg:grpSpPr>
                      <wps:wsp>
                        <wps:cNvSpPr/>
                        <wps:spPr>
                          <a:xfrm>
                            <a:off x="180360" y="126252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541080"/>
                            <a:ext cx="36072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36072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90180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8036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0180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8036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4.2pt;width:142pt;height:113.6pt" coordorigin="-141,84" coordsize="2840,2272">
                <v:line id="shape_0" from="143,2072" to="1278,2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936" to="710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1,936" to="1278,2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504" to="2414,207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1,368" to="1846,93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,1504" to="1278,207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9,1504" to="2414,15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9,368" to="1846,150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47,368" to="2414,15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9;top:6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07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207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8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122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50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143510</wp:posOffset>
                </wp:positionV>
                <wp:extent cx="1623060" cy="1442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442880"/>
                          <a:chOff x="0" y="0"/>
                          <a:chExt cx="1623240" cy="1442880"/>
                        </a:xfrm>
                      </wpg:grpSpPr>
                      <wps:wsp>
                        <wps:cNvSpPr/>
                        <wps:spPr>
                          <a:xfrm>
                            <a:off x="180360" y="1082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0180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0180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18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11.3pt;width:127.8pt;height:113.6pt" coordorigin="5539,226" coordsize="2556,2272">
                <v:line id="shape_0" from="5823,1930" to="6106,2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7,2214" to="7242,22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43,1646" to="7810,22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23,1646" to="6390,192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91,1646" to="7810,16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23,794" to="5823,19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91,510" to="6391,16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7,1078" to="6107,2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43,1078" to="7243,22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11,510" to="7811,1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23,794" to="6106,10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7,1078" to="7242,10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43,510" to="7810,10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23,510" to="6390,79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91,510" to="7810,5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539;top:51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79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22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2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07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78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22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136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36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221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Compléter ces représentations en perspective (traits continus ou pointillés)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5570</wp:posOffset>
                </wp:positionV>
                <wp:extent cx="6943090" cy="3606800"/>
                <wp:effectExtent l="0" t="9525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3606840"/>
                          <a:chOff x="0" y="0"/>
                          <a:chExt cx="6942960" cy="360684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685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342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1440" y="180360"/>
                            <a:ext cx="180324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180360"/>
                              <a:ext cx="36072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72144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108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0"/>
                              <a:ext cx="72144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36072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541080"/>
                              <a:ext cx="72144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9360" y="180360"/>
                            <a:ext cx="1262520" cy="1262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360"/>
                              <a:ext cx="36072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360" y="721440"/>
                              <a:ext cx="36072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36072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36072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0"/>
                              <a:ext cx="90180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1442880"/>
                            <a:ext cx="144288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0360"/>
                              <a:ext cx="108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0360"/>
                              <a:ext cx="0" cy="10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60360"/>
                              <a:ext cx="0" cy="10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9000" y="1623240"/>
                            <a:ext cx="126252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2520" cy="360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"/>
                              <a:ext cx="0" cy="126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80000"/>
                              <a:ext cx="0" cy="126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07920" y="0"/>
                            <a:ext cx="36072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0"/>
                            <a:ext cx="53964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8280" y="36072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936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180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36072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36072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720" y="180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5760" y="1623240"/>
                            <a:ext cx="126252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0" y="360360"/>
                              <a:ext cx="126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72000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"/>
                              <a:ext cx="0" cy="126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1800" y="108216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isme droit à base triangu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065760"/>
                            <a:ext cx="162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isme droit à base rectangu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2461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isme droit à base triangu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32461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ylindre de révolu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13525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isme droit à base losan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44288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isme droit à base pentagon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1pt;width:546.7pt;height:284pt" coordorigin="1,182" coordsize="10934,5680">
                <v:line id="shape_0" from="1,466" to="10791,4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750" to="10791,7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034" to="10791,1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318" to="10791,13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602" to="10791,16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1886" to="10791,18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170" to="10791,21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454" to="10791,24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2738" to="10791,27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022" to="10791,30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306" to="10791,33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590" to="10791,35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3874" to="10791,38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158" to="10791,41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442" to="10791,44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4726" to="10791,47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294" to="10791,52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,5010" to="10791,50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5,182" to="285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9,182" to="569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3,182" to="853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7,182" to="1137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21,182" to="1421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05,182" to="1705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89,182" to="1989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73,182" to="2273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7,182" to="2557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1,182" to="2841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25,182" to="3125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9,182" to="3409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93,182" to="3693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77,182" to="3977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17,182" to="6817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1,182" to="7101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5,182" to="7385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69,182" to="7669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53,182" to="7953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37,182" to="8237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21,182" to="8521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05,182" to="8805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89,182" to="9089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73,182" to="9373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57,182" to="9657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941,182" to="9941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25,182" to="10225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09,182" to="10509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45,182" to="4545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29,182" to="4829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13,182" to="5113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97,182" to="5397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81,182" to="5681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5,182" to="5965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49,182" to="6249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33,182" to="6533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61,182" to="4261,5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137;top:466;width:2839;height:1135">
                  <v:line id="shape_0" from="2273,750" to="2840,1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7,750" to="2272,16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7,1602" to="2840,16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3,466" to="3408,7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9,466" to="3976,13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1,1318" to="3976,16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669;top:466;width:1987;height:1987">
                  <v:line id="shape_0" from="7669,750" to="8236,16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237,1602" to="8804,24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237,750" to="8804,1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9,1602" to="8236,24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37,466" to="9656,7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5;top:2454;width:2272;height:2271">
                  <v:line id="shape_0" from="285,2454" to="852,30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5,2454" to="1988,24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9,2454" to="2556,30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3,3022" to="2556,30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5,2454" to="285,4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3,3022" to="853,47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7,3022" to="2557,47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85;top:2738;width:1988;height:2271">
                  <v:oval id="shape_0" stroked="t" o:allowincell="f" style="position:absolute;left:7385;top:2738;width:1987;height:567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7385,3022" to="7385,50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3022" to="9373,50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683,182" to="6250,4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51,182" to="7100,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3,466" to="5966,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67,750" to="6818,7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19,466" to="7102,7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83,466" to="5683,21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67,750" to="5967,24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9,750" to="6819,24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03,466" to="7103,21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695;top:2738;width:1987;height:2555">
                  <v:line id="shape_0" from="3695,3306" to="5682,33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5,2738" to="4546,33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9,2738" to="5682,3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5,3306" to="3695,52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21;top:1886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isme droit à base triangu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5010;width:255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isme droit à base rectangu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5294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isme droit à base triangu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5294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ylindre de révo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2312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isme droit à base los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2454;width:19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isme droit à base pentago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3.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Compléter ces représentations en perspective (traits continus ou pointillés)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231775</wp:posOffset>
                </wp:positionV>
                <wp:extent cx="1262380" cy="216408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2163960"/>
                          <a:chOff x="0" y="0"/>
                          <a:chExt cx="1262520" cy="216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284">
                                <a:moveTo>
                                  <a:pt x="568" y="0"/>
                                </a:moveTo>
                                <a:lnTo>
                                  <a:pt x="0" y="284"/>
                                </a:lnTo>
                                <a:lnTo>
                                  <a:pt x="1420" y="284"/>
                                </a:lnTo>
                                <a:lnTo>
                                  <a:pt x="1988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8.25pt;width:99.4pt;height:170.35pt" coordorigin="285,365" coordsize="1988,3407">
                <v:shape id="shape_0" coordsize="1988,284" path="m568,0l0,284l1420,284l1988,0l568,0xe" fillcolor="white" stroked="t" o:allowincell="f" style="position:absolute;left:285;top:365;width:1987;height:2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85,649" to="285,3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3355</wp:posOffset>
                </wp:positionH>
                <wp:positionV relativeFrom="paragraph">
                  <wp:posOffset>772795</wp:posOffset>
                </wp:positionV>
                <wp:extent cx="901700" cy="19837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983600"/>
                          <a:chOff x="0" y="0"/>
                          <a:chExt cx="901800" cy="19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19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3124">
                                <a:moveTo>
                                  <a:pt x="0" y="3124"/>
                                </a:moveTo>
                                <a:lnTo>
                                  <a:pt x="1420" y="3124"/>
                                </a:lnTo>
                                <a:lnTo>
                                  <a:pt x="568" y="0"/>
                                </a:lnTo>
                                <a:lnTo>
                                  <a:pt x="0" y="3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1800"/>
                            <a:ext cx="90180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60.85pt;width:71pt;height:156.2pt" coordorigin="2273,1217" coordsize="1420,3124">
                <v:shape id="shape_0" coordsize="1420,3124" path="m0,3124l1420,3124l568,0l0,3124xe" fillcolor="white" stroked="t" o:allowincell="f" style="position:absolute;left:2273;top:1217;width:1419;height:31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273,2637" to="3692,43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755</wp:posOffset>
                </wp:positionH>
                <wp:positionV relativeFrom="paragraph">
                  <wp:posOffset>412115</wp:posOffset>
                </wp:positionV>
                <wp:extent cx="1262380" cy="2164080"/>
                <wp:effectExtent l="5080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2163960"/>
                          <a:chOff x="0" y="0"/>
                          <a:chExt cx="1262520" cy="216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32.45pt;width:99.4pt;height:170.35pt" coordorigin="5113,649" coordsize="1988,3407">
                <v:oval id="shape_0" fillcolor="white" stroked="t" o:allowincell="f" style="position:absolute;left:5113;top:649;width:1987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13,933" to="5113,4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0495</wp:posOffset>
                </wp:positionH>
                <wp:positionV relativeFrom="paragraph">
                  <wp:posOffset>1494155</wp:posOffset>
                </wp:positionV>
                <wp:extent cx="1442720" cy="1262380"/>
                <wp:effectExtent l="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1262520"/>
                          <a:chOff x="0" y="0"/>
                          <a:chExt cx="1442880" cy="1262520"/>
                        </a:xfrm>
                      </wpg:grpSpPr>
                      <wps:wsp>
                        <wps:cNvSpPr/>
                        <wps:spPr>
                          <a:xfrm>
                            <a:off x="901800" y="0"/>
                            <a:ext cx="54108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988">
                                <a:moveTo>
                                  <a:pt x="852" y="1136"/>
                                </a:moveTo>
                                <a:lnTo>
                                  <a:pt x="0" y="1988"/>
                                </a:lnTo>
                                <a:lnTo>
                                  <a:pt x="568" y="0"/>
                                </a:lnTo>
                                <a:lnTo>
                                  <a:pt x="852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5pt;margin-top:117.65pt;width:113.6pt;height:99.4pt" coordorigin="8237,2353" coordsize="2272,1988">
                <v:shape id="shape_0" coordsize="852,1988" path="m852,1136l0,1988l568,0l852,1136xe" fillcolor="white" stroked="t" o:allowincell="f" style="position:absolute;left:9657;top:2353;width:851;height:198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8237,3489" to="10508,348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9815</wp:posOffset>
                </wp:positionH>
                <wp:positionV relativeFrom="paragraph">
                  <wp:posOffset>231775</wp:posOffset>
                </wp:positionV>
                <wp:extent cx="1262380" cy="1082040"/>
                <wp:effectExtent l="2540" t="508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082160"/>
                          <a:chOff x="0" y="0"/>
                          <a:chExt cx="1262520" cy="1082160"/>
                        </a:xfrm>
                      </wpg:grpSpPr>
                      <wps:wsp>
                        <wps:cNvSpPr/>
                        <wps:spPr>
                          <a:xfrm>
                            <a:off x="90180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5pt;margin-top:18.25pt;width:99.35pt;height:85.15pt" coordorigin="7669,365" coordsize="1987,1703">
                <v:line id="shape_0" from="9089,365" to="9089,2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365" to="8520,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1,365" to="9088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365" to="965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649" to="8236,9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37,933" to="9372,9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73,649" to="9656,93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Exercices 3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17:00Z</dcterms:created>
  <dc:creator>Joël NEGRI</dc:creator>
  <dc:description/>
  <dc:language>en-US</dc:language>
  <cp:lastModifiedBy>Joël NEGRI</cp:lastModifiedBy>
  <cp:lastPrinted>2000-06-11T12:24:00Z</cp:lastPrinted>
  <dcterms:modified xsi:type="dcterms:W3CDTF">2001-05-27T14:17:00Z</dcterms:modified>
  <cp:revision>2</cp:revision>
  <dc:subject/>
  <dc:title>EXERCICE 3</dc:title>
</cp:coreProperties>
</file>